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right"/>
        <w:rPr/>
      </w:pP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 xml:space="preserve">публиковано в периодическом издании </w:t>
      </w:r>
    </w:p>
    <w:p>
      <w:pPr>
        <w:pStyle w:val="Standard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"Кокошинский  вестник"</w:t>
      </w:r>
    </w:p>
    <w:p>
      <w:pPr>
        <w:pStyle w:val="Standard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14</w:t>
      </w:r>
      <w:r>
        <w:rPr>
          <w:rFonts w:cs="Arial" w:ascii="Arial" w:hAnsi="Arial"/>
        </w:rPr>
        <w:t xml:space="preserve">  от </w:t>
      </w:r>
      <w:r>
        <w:rPr>
          <w:rFonts w:cs="Arial" w:ascii="Arial" w:hAnsi="Arial"/>
          <w:lang w:val="ru-RU"/>
        </w:rPr>
        <w:t xml:space="preserve"> 12</w:t>
      </w:r>
      <w:r>
        <w:rPr>
          <w:rFonts w:cs="Arial" w:ascii="Arial" w:hAnsi="Arial"/>
        </w:rPr>
        <w:t>.0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>.20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г.</w:t>
      </w:r>
    </w:p>
    <w:p>
      <w:pPr>
        <w:pStyle w:val="ConsPlusTitle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АДМИНИСТРАЦИЯ  КОКОШИНСКОГО  СЕЛЬСОВЕТА </w:t>
      </w:r>
    </w:p>
    <w:p>
      <w:pPr>
        <w:pStyle w:val="ConsPlusTitle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ЧУЛЫМСКОГО  РАЙОНА  НОВОСИБИРСКОЙ  ОБЛАСТИ</w:t>
      </w:r>
    </w:p>
    <w:p>
      <w:pPr>
        <w:pStyle w:val="ConsPlusTitle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СТАНОВЛЕНИЕ</w:t>
      </w:r>
    </w:p>
    <w:p>
      <w:pPr>
        <w:pStyle w:val="ConsPlusTitle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т  12.08.2015 г                                     с. Кокошино                                            № 56</w:t>
      </w:r>
    </w:p>
    <w:p>
      <w:pPr>
        <w:pStyle w:val="Standard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рядке предоставления субсидий юридическим лицам из муниципального бюджета Кокошинского сельсовета Чулымского района Новосибирской области в 2015 году</w:t>
      </w:r>
    </w:p>
    <w:p>
      <w:pPr>
        <w:pStyle w:val="Standar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 исполнение положений Бюджетного кодекса Российской Федерации, Федерального закона от 26.07.2006 г. № 135 «О защите конкуренции», Федерального закона от 06.10.2003 г. №131 ФЗ  «Об общих принципах организации местного самоуправления в Российской Федерации», решения Совета депутатов Кокошинского сельсовета Чулымского района Новосибирской области  «О муниципальном бюджете Кокошинского сельсовета на 2015 год », руководствуясь Уставом Кокошинского сельсовета Чулымского района Новосибирской области ПОСТАНОВЛЯЮ:</w:t>
      </w:r>
    </w:p>
    <w:p>
      <w:pPr>
        <w:pStyle w:val="Standard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порядке предоставления субсидий юридическим лицам из муниципального бюджета Кокошинского сельсовета Чулымского района Новосибирской области (Приложением 1).</w:t>
      </w:r>
    </w:p>
    <w:p>
      <w:pPr>
        <w:pStyle w:val="Standard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Утвердить Положение о порядке отбора юридических лиц, претендующих на получение субсидий из муниципального бюджета Кокошинского сельсовета Чулымского района Новосибирской области (Приложение  2).</w:t>
      </w:r>
    </w:p>
    <w:p>
      <w:pPr>
        <w:pStyle w:val="Standard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 Утвердить состав комиссии для проведения отбора юридических лиц, претендующих на получение субсидии из муниципального бюджета Кокошинского сельсовета Чулымского района Новосибирской области (Приложение № 3).</w:t>
      </w:r>
    </w:p>
    <w:p>
      <w:pPr>
        <w:pStyle w:val="Standard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4. Опубликовать настоящее </w:t>
      </w:r>
      <w:r>
        <w:rPr>
          <w:rFonts w:cs="Arial" w:ascii="Arial" w:hAnsi="Arial"/>
          <w:lang w:val="ru-RU"/>
        </w:rPr>
        <w:t>постановление</w:t>
      </w:r>
      <w:r>
        <w:rPr>
          <w:rFonts w:cs="Arial" w:ascii="Arial" w:hAnsi="Arial"/>
        </w:rPr>
        <w:t xml:space="preserve"> в периодическом издании "Кокошинский вестник" и разместить на официальном сайте администрации Кокошинского сельсовета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Кокошинского сельсовета                                                             С.В.Старченко</w:t>
      </w:r>
    </w:p>
    <w:p>
      <w:pPr>
        <w:pStyle w:val="Standar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улымского района Новосибирской области</w:t>
      </w:r>
    </w:p>
    <w:p>
      <w:pPr>
        <w:pStyle w:val="Standar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/>
      </w:pP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 xml:space="preserve">риложение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br/>
        <w:t xml:space="preserve">к </w:t>
      </w:r>
      <w:r>
        <w:rPr>
          <w:rFonts w:cs="Arial" w:ascii="Arial" w:hAnsi="Arial"/>
          <w:lang w:val="ru-RU"/>
        </w:rPr>
        <w:t>постановлению</w:t>
      </w:r>
      <w:r>
        <w:rPr>
          <w:rFonts w:cs="Arial" w:ascii="Arial" w:hAnsi="Arial"/>
        </w:rPr>
        <w:t xml:space="preserve"> </w:t>
        <w:br/>
        <w:t xml:space="preserve">Кокошинского сельсовета Чулымского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t>Новосибирской области</w:t>
      </w:r>
      <w:r>
        <w:rPr>
          <w:rFonts w:cs="Arial" w:ascii="Arial" w:hAnsi="Arial"/>
          <w:lang w:val="ru-RU"/>
        </w:rPr>
        <w:t xml:space="preserve"> № 56</w:t>
      </w:r>
      <w:r>
        <w:rPr>
          <w:rFonts w:cs="Arial" w:ascii="Arial" w:hAnsi="Arial"/>
        </w:rPr>
        <w:t xml:space="preserve"> от</w:t>
      </w:r>
      <w:r>
        <w:rPr>
          <w:rFonts w:cs="Arial" w:ascii="Arial" w:hAnsi="Arial"/>
          <w:lang w:val="ru-RU"/>
        </w:rPr>
        <w:t xml:space="preserve"> 12.08</w:t>
      </w:r>
      <w:r>
        <w:rPr>
          <w:rFonts w:cs="Arial" w:ascii="Arial" w:hAnsi="Arial"/>
        </w:rPr>
        <w:t>.2015 г</w:t>
      </w:r>
      <w:r>
        <w:rPr>
          <w:rFonts w:cs="Arial" w:ascii="Arial" w:hAnsi="Arial"/>
          <w:lang w:val="ru-RU"/>
        </w:rPr>
        <w:t>.</w:t>
      </w:r>
    </w:p>
    <w:p>
      <w:pPr>
        <w:pStyle w:val="Style17"/>
        <w:spacing w:before="280" w:after="240"/>
        <w:jc w:val="center"/>
        <w:rPr>
          <w:rFonts w:ascii="Arial" w:hAnsi="Arial" w:cs="Arial"/>
        </w:rPr>
      </w:pPr>
      <w:r>
        <w:rPr>
          <w:rFonts w:cs="Arial" w:ascii="Arial" w:hAnsi="Arial"/>
          <w:lang w:val="ru-RU"/>
        </w:rPr>
        <w:br/>
        <w:t>Положение о порядке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редоставления субсидий из бюджета муниципального бюджета Кокошинского сельсовета Чулымского </w:t>
      </w:r>
      <w:r>
        <w:rPr>
          <w:rFonts w:cs="Arial" w:ascii="Arial" w:hAnsi="Arial"/>
          <w:bCs/>
          <w:lang w:val="ru-RU"/>
        </w:rPr>
        <w:t>района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Новосибирской области</w:t>
      </w:r>
    </w:p>
    <w:p>
      <w:pPr>
        <w:pStyle w:val="Standard"/>
        <w:spacing w:before="280" w:after="240"/>
        <w:rPr>
          <w:rFonts w:ascii="Arial" w:hAnsi="Arial" w:cs="Arial"/>
          <w:lang w:val="ru-RU"/>
        </w:rPr>
      </w:pPr>
      <w:r>
        <w:rPr>
          <w:rFonts w:cs="Arial" w:ascii="Arial" w:hAnsi="Arial"/>
        </w:rPr>
        <w:t>1. Общие положения</w:t>
      </w:r>
      <w:r>
        <w:rPr>
          <w:rFonts w:cs="Arial" w:ascii="Arial" w:hAnsi="Arial"/>
          <w:lang w:val="ru-RU"/>
        </w:rPr>
        <w:br/>
        <w:t xml:space="preserve">1.1. Положение о порядке предоставления субсидий из бюджета муниципального бюджета Кокошинского сельсовета Чулымского района Новосибирской </w:t>
      </w:r>
      <w:r>
        <w:rPr>
          <w:rFonts w:cs="Arial" w:ascii="Arial" w:hAnsi="Arial"/>
          <w:bCs/>
          <w:lang w:val="ru-RU"/>
        </w:rPr>
        <w:t>области разработано в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оответствии со статьей 78 Бюджетного кодекса </w:t>
      </w:r>
      <w:r>
        <w:rPr>
          <w:rFonts w:cs="Arial" w:ascii="Arial" w:hAnsi="Arial"/>
          <w:bCs/>
          <w:lang w:val="ru-RU"/>
        </w:rPr>
        <w:t>Российской Федерации</w:t>
      </w:r>
      <w:r>
        <w:rPr>
          <w:rFonts w:cs="Arial" w:ascii="Arial" w:hAnsi="Arial"/>
          <w:b/>
          <w:bCs/>
          <w:lang w:val="ru-RU"/>
        </w:rPr>
        <w:t xml:space="preserve">, </w:t>
      </w:r>
      <w:r>
        <w:rPr>
          <w:rFonts w:cs="Arial" w:ascii="Arial" w:hAnsi="Arial"/>
          <w:lang w:val="ru-RU"/>
        </w:rPr>
        <w:t>Федеральным законом от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06.10.2003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№ 131 - Ф3 «Об общих принципах организации местного самоуправления в Российской Федерации». Федеральным законом от 26.07.2006г. № 135-Ф3 </w:t>
      </w:r>
      <w:r>
        <w:rPr>
          <w:rFonts w:cs="Arial" w:ascii="Arial" w:hAnsi="Arial"/>
          <w:b/>
          <w:bCs/>
          <w:lang w:val="ru-RU"/>
        </w:rPr>
        <w:t>“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защите конкуренции”, Уставом Кокошинского сельсовета Чулымского района Новосибирской области </w:t>
        <w:br/>
        <w:t xml:space="preserve">1.2. Положение устанавливает порядок предоставления субсидий юридическим лицам, за исключением государственных и муниципальных учреждений (далее - получатели субсидий), осуществляющим уставную деятельность на территории Кокошинского сельсовета по следующим направлениям: </w:t>
        <w:br/>
        <w:t xml:space="preserve"> -  жилищно-коммунальное хозяйство в части обеспечения доставки топлива для реализации населению; </w:t>
        <w:br/>
        <w:t>2. Порядок предоставления субсидий</w:t>
      </w:r>
    </w:p>
    <w:p>
      <w:pPr>
        <w:pStyle w:val="Standard"/>
        <w:spacing w:before="28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1. Предоставление субсидий осуществляется в пределах бюджетных ассигнований и лимитов бюджетных обязательств, устанавливаемых решением Совета депутатов Кокошинского сельсовета «О бюджете Кокошинского сельсовета Чулымского района Новосибирской области на 2015 год и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лановый период 2016-2017 г.г.». </w:t>
        <w:br/>
        <w:t xml:space="preserve">2.2. Субсидии из муниципального бюджета Кокошинского сельсовета Чулымского района  Новосибирской области,  предоставляются юридическим лицам (за исключением государственных (муниципальных) учреждений) на безвозмездной и безвозвратной основе </w:t>
      </w:r>
      <w:r>
        <w:rPr>
          <w:rFonts w:cs="Arial" w:ascii="Arial" w:hAnsi="Arial"/>
          <w:bCs/>
          <w:lang w:val="ru-RU"/>
        </w:rPr>
        <w:t>в целях:</w:t>
      </w:r>
      <w:r>
        <w:rPr>
          <w:rFonts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lang w:val="ru-RU"/>
        </w:rPr>
        <w:t>-  обеспечения компенсации расходов по доставке угля о станции назначения принятых в эксплуатацию на железной дороге открытого акционерного общества «Российские железные дороги», до складов теплоснабжающих организаций за счет средств, поступающих в муниципального бюджета Кокошинского сельсовета Чулымского района Новосибирской области в соответствии с договорами, заключённым между Министерством строительства и  жилищно-коммунального хозяйства Новосибирской области и администрацией Кокошинского сельсовета, при предоставлении копий документов, подтверждающих расходы, связанные с доставкой железнодорожным транспортом твёрдого топлива, и реализованного населению по ценам, установленным Постановлением Администрации Новосибирской области от 04.08.2014 года № 314-п     «О  розничных предельных максимальных ценах на уголь, реализуемый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», в целях бесперебойного обеспечения углем населения муниципального образования Кокошинского сельсовета в 2015 году.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2.3. Рассмотрение заявок на получение субсидий и принятие решений о предоставлении субсидий осуществляется комиссией по проведению отбора юридических лиц, претендующих на получение субсидий из муниципального бюджета Кокошинского сельсовета Чулымского района Новосибирской области состав которой утверждается постановлением главы Кокошинского сельсовета,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2.4. Основания предоставления субсидий: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2.4.1 . Наличие у получателей субсидий договора о предоставлении субсидии (далее - договор) с администрацией Кокошинского сельсовета Чулымского района Новосибирской области. Срок действия договора устанавливается в пределах финансового года.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2.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2. Заключение договора о предоставлении субсидий осуществляется главой Кокошинского сельсовета в соответствии с Положением о порядке отбора юридических лиц, претендующих на получение субсидий из муниципального бюджета Кокошинского сельсовета Чулымского района Новосибирской области, утвержденным Постановлением главы администрации Кокошинского сельсовета.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Указанный договор должен определять цели, условия предоставления и возврата субсидии в случае нарушения условий, установленных при их предоставлении.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5. Субсидии не предоставляются юридическим лицам, имеющим на дату подачи заявки: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- неоднократные нарушения бюджетных договорных обязательств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- нецелевое использование ранее предоставленных бюджетных средств, выявленных иное в ходе проверок;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6. Вновь образованные в текущем финансовом году юридические лица не имеют право на получение субсидий из муниципального бюджета Кокошинского сельсовета Чулымского района Новосибирской области.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2.7. Перечисление бюджетных средств осуществляться администрацией Кокошинского сельсовета на расчетный счет получателя субсидий, открытый им в кредитной организации.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3. Отчетность и контроль за использованием субсидий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3.  Получатели субсидий обязаны ежеквартально до 10-го числа месяца. следующего за отчетным кварталом, представлять администрации Кокошинского  сельсовета Чулымского района Новосибирской области отчет о расходовании средств субсидий, предоставленных за счет средств муниципального бюджета Кокошинского сельсовета Чулымского района Новосибирской области.</w:t>
      </w:r>
    </w:p>
    <w:p>
      <w:pPr>
        <w:pStyle w:val="Style17"/>
        <w:spacing w:before="280" w:after="240"/>
        <w:rPr>
          <w:rFonts w:ascii="Arial" w:hAnsi="Arial" w:cs="Arial"/>
          <w:lang w:val="ru-RU"/>
        </w:rPr>
      </w:pPr>
      <w:r>
        <w:rPr>
          <w:rFonts w:cs="Arial" w:ascii="Arial" w:hAnsi="Arial"/>
        </w:rPr>
        <w:t>3.2. Получатели субсидий за несоблюдение настоящего Положения несут ответственность в соответствии с действующим законодательством за достоверность предоставляемых сведений в администрацию Кокошинского сельсовета, а также за нецелевое использование средств бюджета.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3.3. Необоснованно полученные средства субсидий подлежат возврату в муниципальный бюджет Кокошинского сельсовета Чулымского района Новосибирской области в 5-дневный срок с момента получения получателем субсидий соответствующего требования.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3.4. Контроль за целевым использованием предоставленных субсидий осуществляется администрацией Кокошинского сельсовета или уполномоченным органом на осуществление контрольных мероприятий.</w:t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spacing w:before="280" w:after="240"/>
        <w:jc w:val="right"/>
        <w:rPr/>
      </w:pPr>
      <w:r>
        <w:rPr>
          <w:rFonts w:cs="Arial" w:ascii="Arial" w:hAnsi="Arial"/>
        </w:rPr>
        <w:t xml:space="preserve">Приложение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br/>
        <w:t xml:space="preserve">к </w:t>
      </w:r>
      <w:r>
        <w:rPr>
          <w:rFonts w:cs="Arial" w:ascii="Arial" w:hAnsi="Arial"/>
          <w:lang w:val="ru-RU"/>
        </w:rPr>
        <w:t>постановлению</w:t>
      </w:r>
      <w:r>
        <w:rPr>
          <w:rFonts w:cs="Arial" w:ascii="Arial" w:hAnsi="Arial"/>
        </w:rPr>
        <w:t xml:space="preserve"> </w:t>
        <w:br/>
        <w:t xml:space="preserve">Кокошинского сельсовета Чулымского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t xml:space="preserve">Новосибирской области </w:t>
      </w:r>
      <w:r>
        <w:rPr>
          <w:rFonts w:cs="Arial" w:ascii="Arial" w:hAnsi="Arial"/>
          <w:lang w:val="ru-RU"/>
        </w:rPr>
        <w:t xml:space="preserve">№ 56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ru-RU"/>
        </w:rPr>
        <w:t>12.08</w:t>
      </w:r>
      <w:r>
        <w:rPr>
          <w:rFonts w:cs="Arial" w:ascii="Arial" w:hAnsi="Arial"/>
        </w:rPr>
        <w:t>.2015 г</w:t>
      </w:r>
      <w:r>
        <w:rPr>
          <w:rFonts w:cs="Arial" w:ascii="Arial" w:hAnsi="Arial"/>
          <w:lang w:val="ru-RU"/>
        </w:rPr>
        <w:t>.</w:t>
      </w:r>
    </w:p>
    <w:p>
      <w:pPr>
        <w:pStyle w:val="Style17"/>
        <w:spacing w:before="28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 о порядке отбора юридических лиц, претендующих на получение</w:t>
      </w:r>
      <w:r>
        <w:rPr>
          <w:rFonts w:cs="Arial" w:ascii="Arial" w:hAnsi="Arial"/>
          <w:lang w:val="ru-RU"/>
        </w:rPr>
        <w:t xml:space="preserve"> субсидий из муниципального бюджета Кокошинского сельсовета Чулымского района Новосибирской области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1. Настоящее положение определяет порядок организации работ в рамках проведения отбора юридических лиц (за исключением государственных (муниципальных) учреждений ) претендующих на получение субсидий лэ муниципального бюджета Кокошинского сельсовета Чулымского района Новосибирской области,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2. Решение по отбору юридических лиц, претендующих на получение субсидий, а также по суммам и срокам предоставления субсидий принимается комиссией по проведению отбора юридических лиц, претендующих на получение субсидий из бюджета муниципального образования (далее - Комиссия) на основании заявочных материалов.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3. Состав Комиссии утверждается постановлением главы Кокошинского сельсовета.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4. Отбор проводится ежегодно (в течение финансового года) в пределах утвержденных лимитов бюджетных обязательств по соответствующим направлениям расходов.</w:t>
      </w:r>
    </w:p>
    <w:p>
      <w:pPr>
        <w:pStyle w:val="Style17"/>
        <w:spacing w:before="280" w:after="240"/>
        <w:rPr>
          <w:rFonts w:ascii="Arial" w:hAnsi="Arial" w:cs="Arial"/>
          <w:lang w:val="ru-RU"/>
        </w:rPr>
      </w:pPr>
      <w:r>
        <w:rPr>
          <w:rFonts w:cs="Arial" w:ascii="Arial" w:hAnsi="Arial"/>
        </w:rPr>
        <w:t>5. Для включения в перечень получателей субсидий юридические лица направляют в Комиссию заявку. Одновременно с заявкой предоставляется экономичное обоснование расходов, планируемых к возмещению из муниципального бюджета  Кокошинского сельсовета Чулымского района Новосибирской области и соответствие по критерию отбора юридических лиц, претендующих на получение субсидий из муниципального бюджета Кокошинского сельсовета Чулымского района Новосибирской области в соответствии с приложением № 1 к настоящему Положению.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6. Регистрация заявок юридических лиц, претендующих на получение субсидий из муниципального бюджета Кокошинского сельсовета Чулымского района Новосибирской области, начинается со дня, следующего за датой вступления в силу настоящего Положения. Заявки регистрируются в специальном журнале.</w:t>
      </w:r>
    </w:p>
    <w:p>
      <w:pPr>
        <w:pStyle w:val="Style17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7. О принятом решении Комиссия уведомляет юридических лиц, претендующих на получение субсидий из муниципального бюджета Кокошинского сельсовета Чулымского района Новосибирской области, о включении их в перечень получателей субсидий из муниципального бюджета Кокошинского сельсовета Чулымского района Новосибирской области или об отказе им с указанием причин.</w:t>
      </w:r>
    </w:p>
    <w:p>
      <w:pPr>
        <w:pStyle w:val="Style17"/>
        <w:spacing w:before="280" w:after="240"/>
        <w:rPr>
          <w:rFonts w:ascii="Arial" w:hAnsi="Arial" w:cs="Arial"/>
          <w:lang w:val="ru-RU"/>
        </w:rPr>
      </w:pPr>
      <w:r>
        <w:rPr>
          <w:rFonts w:cs="Arial" w:ascii="Arial" w:hAnsi="Arial"/>
        </w:rPr>
        <w:t>8. На основании решения комиссии о включении в перечень получателей субсидий юридического лица прошедшего отбор администрацией заключается договор о предоставлении субсидий из муниципального бюджета Кокошинского сельсовета Чулымского района Новосибирской области.</w:t>
      </w:r>
    </w:p>
    <w:p>
      <w:pPr>
        <w:pStyle w:val="Style17"/>
        <w:spacing w:before="280" w:after="2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Style17"/>
        <w:spacing w:before="280" w:after="24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 о порядке отбора</w:t>
      </w:r>
    </w:p>
    <w:p>
      <w:pPr>
        <w:pStyle w:val="Style17"/>
        <w:spacing w:before="280" w:after="2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 лиц, претендующих на получение</w:t>
      </w:r>
    </w:p>
    <w:p>
      <w:pPr>
        <w:pStyle w:val="Style17"/>
        <w:spacing w:before="280" w:after="2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убсидий из муниципального бюджета </w:t>
      </w:r>
    </w:p>
    <w:p>
      <w:pPr>
        <w:pStyle w:val="Style17"/>
        <w:spacing w:before="28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итерии отбора юридических лиц, претендующих на получение субсидий из муниципального бюджета Кокошинского сельсовета Чулымского района Новосибирской области</w:t>
      </w:r>
    </w:p>
    <w:p>
      <w:pPr>
        <w:pStyle w:val="Style17"/>
        <w:spacing w:before="280" w:after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ритерии отбора юридических лиц, претендующих на получение субсидий из муниципального бюджета Кокошинского сельсовета Чулымского района Новосибирской области, определены в зависимости от целей, на которые они предоставляются.</w:t>
      </w:r>
    </w:p>
    <w:p>
      <w:pPr>
        <w:pStyle w:val="Style17"/>
        <w:widowControl/>
        <w:numPr>
          <w:ilvl w:val="0"/>
          <w:numId w:val="1"/>
        </w:numPr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Жилищно-коммунальное хозяйство: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2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ое направление субсидий</w:t>
            </w:r>
          </w:p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й отбора</w:t>
            </w:r>
          </w:p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Fonts w:cs="Arial" w:ascii="Arial" w:hAnsi="Arial"/>
              </w:rPr>
              <w:t xml:space="preserve">компенсация расходов по доставке угля от станции назначения, принятых в эксплуатацию на железной дороге открытого акционерного общества «Российский железные дороги», до складов теплоснабжающих организаций за счет средств, поступающих из муниципального бюджета Кокошинского сельсовета Чулымского района Новосибирской области в соответствии с договорами, заключенными между Министерством строительства и жилищно -коммунального хозяйства Новосибирской области и администрацией Кокошинского сельсовета Чулымского района Новосибирской области, при предоставлении копий документов, подтверждающих расходы, связанные с доставкой транспортом твердого топлива, и реализованного населению по ценам установленным Постановлением Администрации Новосибирской области от </w:t>
            </w:r>
            <w:r>
              <w:rPr>
                <w:rFonts w:cs="Arial" w:ascii="Arial" w:hAnsi="Arial"/>
                <w:lang w:val="ru-RU"/>
              </w:rPr>
              <w:t>04.08.2014</w:t>
            </w:r>
            <w:r>
              <w:rPr>
                <w:rFonts w:cs="Arial" w:ascii="Arial" w:hAnsi="Arial"/>
              </w:rPr>
              <w:t xml:space="preserve"> года  №</w:t>
            </w:r>
            <w:r>
              <w:rPr>
                <w:rFonts w:cs="Arial" w:ascii="Arial" w:hAnsi="Arial"/>
                <w:lang w:val="ru-RU"/>
              </w:rPr>
              <w:t xml:space="preserve"> 314</w:t>
            </w:r>
            <w:r>
              <w:rPr>
                <w:rFonts w:cs="Arial" w:ascii="Arial" w:hAnsi="Arial"/>
              </w:rPr>
              <w:t xml:space="preserve"> -п «О розничных предельных максимальных ценах на уголь, реализуемый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</w:t>
            </w:r>
            <w:r>
              <w:rPr>
                <w:rFonts w:cs="Arial" w:ascii="Arial" w:hAnsi="Arial"/>
                <w:lang w:val="ru-RU"/>
              </w:rPr>
              <w:t>»</w:t>
            </w:r>
            <w:r>
              <w:rPr>
                <w:rFonts w:cs="Arial" w:ascii="Arial" w:hAnsi="Arial"/>
              </w:rPr>
              <w:t>, в целях бесперебойного обеспечения углем населения Кокошинского муниципального образования Чулымского района Новосибирской области в 201</w:t>
            </w:r>
            <w:r>
              <w:rPr>
                <w:rFonts w:cs="Arial" w:ascii="Arial" w:hAnsi="Arial"/>
                <w:lang w:val="ru-RU"/>
              </w:rPr>
              <w:t xml:space="preserve">5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цены на реализацию угля населению в соответствии с Постановлением администрации Новосибирской области от</w:t>
            </w:r>
          </w:p>
          <w:p>
            <w:pPr>
              <w:pStyle w:val="Style17"/>
              <w:spacing w:before="280" w:after="240"/>
              <w:rPr/>
            </w:pPr>
            <w:r>
              <w:rPr>
                <w:rFonts w:cs="Arial" w:ascii="Arial" w:hAnsi="Arial"/>
                <w:lang w:val="ru-RU"/>
              </w:rPr>
              <w:t xml:space="preserve">04.08.2014 </w:t>
            </w:r>
            <w:r>
              <w:rPr>
                <w:rFonts w:cs="Arial" w:ascii="Arial" w:hAnsi="Arial"/>
              </w:rPr>
              <w:t xml:space="preserve">г, № </w:t>
            </w:r>
            <w:r>
              <w:rPr>
                <w:rFonts w:cs="Arial" w:ascii="Arial" w:hAnsi="Arial"/>
                <w:lang w:val="ru-RU"/>
              </w:rPr>
              <w:t>314</w:t>
            </w:r>
            <w:r>
              <w:rPr>
                <w:rFonts w:cs="Arial" w:ascii="Arial" w:hAnsi="Arial"/>
              </w:rPr>
              <w:t>-п</w:t>
            </w:r>
          </w:p>
          <w:p>
            <w:pPr>
              <w:pStyle w:val="Style17"/>
              <w:spacing w:before="28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топливного склада на территории Чулымского района Новосибирской области</w:t>
            </w:r>
          </w:p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З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lang w:val="ru-RU"/>
        </w:rPr>
        <w:t>постановлению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кошинского сельсовета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Чулымского района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Standard"/>
        <w:tabs>
          <w:tab w:val="clear" w:pos="709"/>
          <w:tab w:val="left" w:pos="7615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№ 56 </w:t>
      </w:r>
      <w:r>
        <w:rPr>
          <w:rFonts w:cs="Arial" w:ascii="Arial" w:hAnsi="Arial"/>
        </w:rPr>
        <w:tab/>
        <w:t xml:space="preserve">от </w:t>
      </w:r>
      <w:r>
        <w:rPr>
          <w:rFonts w:cs="Arial" w:ascii="Arial" w:hAnsi="Arial"/>
          <w:lang w:val="ru-RU"/>
        </w:rPr>
        <w:t>12.08.</w:t>
      </w:r>
      <w:r>
        <w:rPr>
          <w:rFonts w:cs="Arial" w:ascii="Arial" w:hAnsi="Arial"/>
        </w:rPr>
        <w:t>2015г.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 о комиссии по проведению отбора юридических лиц,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тендующих на получение субсидий из муниципального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Кокошинского сельсовета Чулымского район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Настоящее Положение определяет порядок работы комиссии по проведению отбора юридических лиц, претендующих на получение субсидий из муниципального бюджета Кокошинского сельсовета Чулымского района Новосибирской области (далее комиссия)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Комиссия не является юридическим лицом, в своей деятельности руководствуются Конституцией Российской Федерации, федеральными законами, указами и распоряжениями Президента Российской Федерации, постановлениями Правительства Российской Федерации, законами и иными нормативными правовыми актами Новосибирской области, администрации Кокошинского сельсовета Чулымского района Новосибирской области настоящим Положением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функции и права комиссии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1. Основными функциями комиссии являются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и рассмотрение результатов заявочных документов юридического лица, в соответствии с Положением о порядке отбора юридических лиц, претендующих на получении субсидий из муниципального бюджета Кокошинского сельсовета Чулымского района Новосибирской области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й по сумме, срокам и условиям предоставления субсидий юридическому лицу, а также порядок возврата субсидий в случае нарушения условий их предоставления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2. Комиссии для выполнения возложенных на них функций вправе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атривать вопросы о принятии мер, установленных федеральным законодательством и  правовыми актами Новосибирской области, администрации Кокошинского сельсовета Чулымского района Новосибирской области по возмещению в бюджет муниципального образования средств, использованных не по целевому назначению, а также мер, установленных законодательством Российской Федерации к бюджетополучателям при нарушении условий договора о предоставлении субсидий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ировать перед главой Кокошинского сельсовета вопрос о досрочном  прекращении действия договора о предоставлении субсидий из муниципального бюджета Кокошинского сельсовета Чулымского района Новосибирской области в случаях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рушения юридическим лицом условий предоставления субсидий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ление факта нецелевого использования предоставленных бюджетных средств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3. Состав комиссии</w:t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. Комиссия состоит из трех человек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Катернюк Т.М.  — специалист - главный бухгалтер, председатель комиссии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Джунусова А.Х</w:t>
      </w:r>
      <w:r>
        <w:rPr>
          <w:rFonts w:cs="Arial" w:ascii="Arial" w:hAnsi="Arial"/>
        </w:rPr>
        <w:t>.  – специалист, -  секретарь комиссии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Маутер Н.В. -  специалист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. Председатель комиссии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ет работу комиссии, определяет дату, время и место проведения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й комиссии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4. Порядок и организация работы комисси</w:t>
      </w:r>
      <w:r>
        <w:rPr>
          <w:rFonts w:cs="Arial" w:ascii="Arial" w:hAnsi="Arial"/>
          <w:lang w:val="ru-RU"/>
        </w:rPr>
        <w:t>и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 Ответственным за организацию проведения заседаний комиссии является секретарь комиссии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 Заседания комиссии проводятся по мере необходимости.</w:t>
      </w:r>
    </w:p>
    <w:p>
      <w:pPr>
        <w:pStyle w:val="Standard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4.3. Решения комиссии принимаются открытым голосованием простым большинством голосов ее членов, присутствующих на заседании, и оформляются протоколом, который подписывается председателем, секретарем и членами комиссии, принимавшими участие в заседании. При равенстве голосов решающим является голос председателя комиссии.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ru-RU"/>
        </w:rPr>
        <w:t>4.4. Решение комиссии оформляется в десятидневный срок со дня проведения заседания комисс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kk-KZ" w:eastAsia="zh-CN" w:bidi="hi-I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Style15">
    <w:name w:val="Верхний колонтитул Знак"/>
    <w:basedOn w:val="Style14"/>
    <w:qFormat/>
    <w:rPr>
      <w:rFonts w:cs="Mangal"/>
      <w:kern w:val="2"/>
      <w:sz w:val="24"/>
      <w:szCs w:val="21"/>
      <w:lang w:val="kk-KZ" w:eastAsia="zh-CN" w:bidi="hi-IN"/>
    </w:rPr>
  </w:style>
  <w:style w:type="character" w:styleId="Style16">
    <w:name w:val="Нижний колонтитул Знак"/>
    <w:basedOn w:val="Style14"/>
    <w:qFormat/>
    <w:rPr>
      <w:rFonts w:cs="Mangal"/>
      <w:kern w:val="2"/>
      <w:sz w:val="24"/>
      <w:szCs w:val="21"/>
      <w:lang w:val="kk-KZ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kk-K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Standard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4:08:00Z</dcterms:created>
  <dc:creator>uzerr</dc:creator>
  <dc:description/>
  <cp:keywords/>
  <dc:language>en-US</dc:language>
  <cp:lastModifiedBy>кокошино</cp:lastModifiedBy>
  <cp:lastPrinted>2015-08-10T11:59:00Z</cp:lastPrinted>
  <dcterms:modified xsi:type="dcterms:W3CDTF">2015-08-12T03:27:00Z</dcterms:modified>
  <cp:revision>12</cp:revision>
  <dc:subject/>
  <dc:title/>
</cp:coreProperties>
</file>