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публиковано в периодическом издании </w:t>
      </w:r>
    </w:p>
    <w:p>
      <w:pPr>
        <w:pStyle w:val="Standard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Кокошинский  вестник"</w:t>
      </w:r>
    </w:p>
    <w:p>
      <w:pPr>
        <w:pStyle w:val="Standard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</w:rPr>
        <w:t xml:space="preserve">   от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.20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.</w:t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АДМИНИСТРАЦИЯ  КОКОШИНСКОГО  СЕЛЬСОВЕТА </w:t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ЧУЛЫМСКОГО  РАЙОНА  НОВОСИБИРСКОЙ  ОБЛАСТИ</w:t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СТАНОВЛЕНИЕ</w:t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 12.08.2015 г                               с. Кокошино                                            № 55</w:t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1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>Об отнесении земельного участка к землям особо охраняемых территорий местного зна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В соответствии с Порядком отнесения земель к землям особо охраняемых территорий местного значения, использования и охраны земель особо охраняемых территорий местного значения на территории Кокошинского сельсовета Чулымского района Новосибирской области, учитывая нахождение на земельном участке  кладбищ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Отнести земельный участок с кадастровым номером 54:30:026501:3513 из земель «земли сельскохозяйственного назначения» общей площадью 20000+/-1237 кв.м., местоположение: установлено относительно ориентира, расположенного за пределами участка. Ориентир  в 150 метрах на юго-запад от ориентира- индивидуальный жилой дом по адресу : Новосибирская область, Чулымский район, село Кокошино, ул. Станционная 78. Почтовый адрес ориентира: Новосибирская область, Чулымский район, МО Кокошинский сельсовет к землям особо охраняемых территорий местного значения в границах, указанных в кадастровом паспорте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рилагаемый Порядок использования и охраны земельного участка, указанного в п. 1 настоящего постановления, отнесенного  к землям особо охраняемых территорий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режим охраны указанной особо охраняемой территории местного значения обеспечивает собственник объекта недвижимости, расположенного на данной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Кокошинского сельсовета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Чулымского  район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 области                                                          С.В.Старченко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окошинского сельсовета Чулым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widowControl w:val="false"/>
        <w:tabs>
          <w:tab w:val="clear" w:pos="708"/>
          <w:tab w:val="left" w:pos="7125" w:leader="none"/>
          <w:tab w:val="right" w:pos="9355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от  12.08.2015  № 55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</w:rPr>
        <w:t>Порядок использования и охраны земельного участка с кадастровым номером 54:30:026501:3513, отнесенного  к землям особо охраняемых территорий местного значения</w:t>
      </w:r>
    </w:p>
    <w:p>
      <w:pPr>
        <w:pStyle w:val="ConsPlusTitle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На территории земельного участка с кадастровым номером 54:30:026501:3513, отнесенного  к землям особо охраняемых территорий местного значения (далее – особо охраняемая территория) запрещается любая хозяйственная деятельность, причиняющая вред окружающей среде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земельных участков для коллективного садоводства и огородниче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еятельность, влекущая за собой нарушение почвенного покро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пашка земель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готовка растительной земл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троительство магистральных дорог, трубопроводов, линий электропередач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гидрометеорологических и ирригационных работ, геологоразведочных изысканий и разработка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зрывные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амовольное занятие земель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едение костров, выжигание луговой расти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грязнение земель химическими и радиоактивными веществами, бытовыми отхода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стьба и прогон сельскохозяйственных животны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готовка лекарственного и технического сырья, добывание объектов животного и растительного мир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бор редких и исчезающих, а также декоративных видов растений, грибов, уничтожение другой травянистой и древесно-кустарниковой расти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 территории особо охраняемой территории разрешается без нанесения ущерба охраняемому комплексу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необходимых противопожарных и других профилактических мероприятий для обеспечения противопожарной безопасности и поддержания санитарных свойств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научно-исследовательских работ без нанесения ущерба данному объект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экскурсий в воспитательных цел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зд транспортных средств специально уполномоченн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ройство временных стоянок для транспорта, кострищ, беседок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проектирование, строительство, реконструкция, ввод в эксплуатацию и эксплуатация зданий, строений, сооружений для рекреационных целей, осуществляются в соответствии с законодательством о градостроительной деятельности и режимом охраны особо охраняемой территории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хранная зона для особо охраняемой территории  устанавлив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kk-K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18:00Z</dcterms:created>
  <dc:creator>01</dc:creator>
  <dc:description/>
  <cp:keywords/>
  <dc:language>en-US</dc:language>
  <cp:lastModifiedBy>кокошино</cp:lastModifiedBy>
  <cp:lastPrinted>2015-08-11T13:09:00Z</cp:lastPrinted>
  <dcterms:modified xsi:type="dcterms:W3CDTF">2015-08-11T06:09:00Z</dcterms:modified>
  <cp:revision>14</cp:revision>
  <dc:subject/>
  <dc:title/>
</cp:coreProperties>
</file>