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публиковано в периодическом издании</w:t>
      </w:r>
    </w:p>
    <w:p>
      <w:pPr>
        <w:pStyle w:val="Normal"/>
        <w:ind w:left="-7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Кокошинский  вестник" </w:t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 от 19.05.2015</w:t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КОКОШИНСКОГО СЕЛЬСОВЕТ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ЧУЛЫМСКОГО РАЙОНА НОВОСИБИРСКОЙ ОБЛАСТИ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от </w:t>
      </w:r>
      <w:r>
        <w:rPr>
          <w:rFonts w:cs="Arial" w:ascii="Arial" w:hAnsi="Arial"/>
        </w:rPr>
        <w:t xml:space="preserve">13.05.2015                            с. Кокошино      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 xml:space="preserve">                    № 34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"Об утверждении Порядка предоставлении лицом, замещающим муниципальную должность на постоянной основе Кокошинского сельсовета Чулымского района Новосибирской области сведений о своих расходах, а также о расходах своих супруг (супругов) и несовершеннолетних детей и соответствующего перечня должностей муниципальной службы»</w:t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Рассмотрев экспертное заключение управления законопроектных работ  и ведения регистра министерства юстиции Новосибирской области от 25.02.2015 № 984-4-04/9 на постановление администрации Кокошинского сельсовета Чулымского района Новосибирской области от 16.07.2014 № 57 "Об утверждении Порядка предоставлении лицом, замещающим муниципальную должность на постоянной основе Кокошинского сельсовета Чулымского района Новосибирской области сведений о своих расходах, а также о расходах своих супруг (супругов) и несовершеннолетних детей и соответствующего перечня должностей муниципальной службы" (с изменениями, внесёнными постановлениями администрации Кокошинского сельсовета Чулымского района Новосибирской области от 05.10.2014  № 82, от 01.12.2014  № 99)</w:t>
      </w:r>
    </w:p>
    <w:p>
      <w:pPr>
        <w:pStyle w:val="Standard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ПОСТАНОВЛЯЮ:</w:t>
      </w:r>
    </w:p>
    <w:p>
      <w:pPr>
        <w:pStyle w:val="Standard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Standard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shd w:fill="FFFFFF" w:val="clear"/>
          <w:lang w:val="ru-RU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Утвердить </w:t>
      </w:r>
      <w:r>
        <w:rPr>
          <w:rFonts w:cs="Arial" w:ascii="Arial" w:hAnsi="Arial"/>
          <w:shd w:fill="FFFFFF" w:val="clear"/>
          <w:lang w:val="ru-RU"/>
        </w:rPr>
        <w:t>Порядок  предоставления лицом, замещающим муниципальную должность на постоянной основе  администрации Кокошинского сельсовета Чулымского района Новосибирской области  сведений о своих расходах, а также о расходах своих супруг (супругов) и несовершеннолетних детей.</w:t>
      </w:r>
    </w:p>
    <w:p>
      <w:pPr>
        <w:pStyle w:val="Standard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. Постановление администрации Кокошинского сельсовета Чулымского района Новосибирской области № </w:t>
      </w:r>
      <w:r>
        <w:rPr>
          <w:rFonts w:cs="Arial" w:ascii="Arial" w:hAnsi="Arial"/>
          <w:lang w:val="ru-RU"/>
        </w:rPr>
        <w:t>5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16.07.2014 года "Об утверждении Порядка предоставлении лицом, замещающим муниципальную должность на постоянной основе Кокошинского сельсовета Чулымского района Новосибирской области сведений о своих расходах, а также о расходах своих супруг (супругов) и несовершеннолетних детей и соответствующего перечня должностей муниципальной службы" (с изменениями, внесёнными постановлениями администрации Кокошинского сельсовета Чулымского района Новосибирской области от 05.10.2014  № 82, от 01.12.2014  № 99) считать утратившим силу.</w:t>
      </w:r>
    </w:p>
    <w:p>
      <w:pPr>
        <w:pStyle w:val="Standar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Контроль  за исполнением постановления оставляю за собой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4. Разместить постановление на официальном сайте администрации Кокошинского сельсовета Чулымского района Новосибирской области и опубликовать в периодическом печатном издании «Кокошинский вестник»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lang w:val="ru-RU"/>
        </w:rPr>
        <w:t>Глава Кокошинского сельсовета                                                    С.В.Старченко</w:t>
      </w:r>
    </w:p>
    <w:p>
      <w:pPr>
        <w:pStyle w:val="Standard"/>
        <w:rPr/>
      </w:pPr>
      <w:r>
        <w:rPr>
          <w:rFonts w:cs="Arial" w:ascii="Arial" w:hAnsi="Arial"/>
          <w:lang w:val="ru-RU"/>
        </w:rPr>
        <w:t>Чулымского района Новосибирской области</w:t>
      </w:r>
      <w:r>
        <w:rPr>
          <w:rFonts w:cs="Arial" w:ascii="Arial" w:hAnsi="Arial"/>
        </w:rPr>
        <w:tab/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Кокошинского сельсовета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Чулымского района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Standard"/>
        <w:jc w:val="right"/>
        <w:rPr/>
      </w:pPr>
      <w:r>
        <w:rPr>
          <w:rFonts w:cs="Arial" w:ascii="Arial" w:hAnsi="Arial"/>
        </w:rPr>
        <w:t xml:space="preserve">от 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</w:rPr>
        <w:t>.05.2015  №  34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  <w:t>Порядок  предоставления лицом, замещающим муниципальную должность на постоянной основе  администрации Кокошинского сельсовета Чулымского района Новосибирской области  сведений о своих расходах, а также о расходах своих супруг (супругов) и несовершеннолетних детей.</w:t>
      </w:r>
    </w:p>
    <w:p>
      <w:pPr>
        <w:pStyle w:val="Standard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</w:r>
    </w:p>
    <w:p>
      <w:pPr>
        <w:pStyle w:val="Standard"/>
        <w:ind w:firstLine="708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</w:r>
    </w:p>
    <w:p>
      <w:pPr>
        <w:pStyle w:val="Standard"/>
        <w:ind w:firstLine="708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  <w:t>1.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 по сделкам) лицом, замещающим муниципальную должность на постоянной основе администрации Кокошинского сельсовета Чулымского района Новосибирской области (далее – администрации).</w:t>
      </w:r>
    </w:p>
    <w:p>
      <w:pPr>
        <w:pStyle w:val="Standard"/>
        <w:ind w:firstLine="708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  <w:t>2.Обязанность предоставлять сведения о расходах по сделкам возлагается на лицо,  замещающее муниципальную должность на постоянной основе.</w:t>
      </w:r>
    </w:p>
    <w:p>
      <w:pPr>
        <w:pStyle w:val="Standard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3. 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, согласно по     утверждённой Президентом Российской Федерации форме справки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 Сведения о расходах по сделкам, представляемые в соответствии с настоящим 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Standar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униципальные служащие администрации Кокошинского сельсовета Чулымского района Новосибирской области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Textbody1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5 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 на постоянной основе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6. В случае невыполнения лицом, замещающим муниципальную должность на постоянной основе, муниципальным служащим администрации обязанностей, предусмотренных частью 1 статьи 3 Федерального закона от 03.12.2012 № 230-ФЗ «О контроле за соответствием расходов лиц, замещающих муниципальные должности, и иных лиц их доходам», лицо, замещающее муниципальную должность на постоянной основе, муниципальный служащий администрации несут ответственность в соответствии с законодательством Российской Федерации.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righ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kk-KZ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kk-K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Standard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1:00Z</dcterms:created>
  <dc:creator>uzerr</dc:creator>
  <dc:description/>
  <cp:keywords/>
  <dc:language>en-US</dc:language>
  <cp:lastModifiedBy>кокошино</cp:lastModifiedBy>
  <cp:lastPrinted>2015-05-27T15:55:00Z</cp:lastPrinted>
  <dcterms:modified xsi:type="dcterms:W3CDTF">2015-05-27T09:07:00Z</dcterms:modified>
  <cp:revision>8</cp:revision>
  <dc:subject/>
  <dc:title/>
</cp:coreProperties>
</file>