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ДМИНИСТРАЦИЯ КОКОШИНСКОГО СЕЛЬСОВЕТА</w:t>
      </w:r>
    </w:p>
    <w:p>
      <w:pPr>
        <w:pStyle w:val="Heading"/>
        <w:rPr/>
      </w:pPr>
      <w:r>
        <w:rPr>
          <w:rFonts w:cs="Arial" w:ascii="Arial" w:hAnsi="Arial"/>
          <w:b w:val="false"/>
          <w:sz w:val="24"/>
          <w:szCs w:val="24"/>
        </w:rPr>
        <w:t>ЧУЛЫМСКОГО РАЙОНА  НОВОСИБИРСКОЙ ОБЛАСТ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08.05.2015                          с. Кокошино                                           № 3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окончании отопительного сезона на территории Кокошинского сельсовета Чулымского района Новосибир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связи с установившейся среднесуточной температурой наружного воздуха выше 8 градусов Цельсия и прогнозируемыми положительными значениями температур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Закончить отопительный сезон на территории Кокошинского сельсовета с 10 мая 2015 года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Директору МУП «Кокошинское ЖКХ» обеспечить организацию работ согласно Плана подготовки к работе в ОЗП 2015-2016 года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Контроль за исполнением настоящего распоряжения оставляю за собо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Глава Кокошинского сельсовета</w:t>
        <w:tab/>
        <w:tab/>
        <w:t xml:space="preserve">                    С.В.Старченко</w:t>
        <w:tab/>
        <w:t xml:space="preserve">                   Чулымского района Новосибирской области</w:t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3:50:00Z</dcterms:created>
  <dc:creator>uzerr</dc:creator>
  <dc:description/>
  <cp:keywords/>
  <dc:language>en-US</dc:language>
  <cp:lastModifiedBy>кокошино</cp:lastModifiedBy>
  <dcterms:modified xsi:type="dcterms:W3CDTF">2015-05-19T10:23:00Z</dcterms:modified>
  <cp:revision>5</cp:revision>
  <dc:subject/>
  <dc:title/>
</cp:coreProperties>
</file>