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периодическом издании</w:t>
      </w:r>
    </w:p>
    <w:p>
      <w:pPr>
        <w:pStyle w:val="Normal"/>
        <w:ind w:left="-72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"Кокошинский  вестник" </w:t>
      </w:r>
    </w:p>
    <w:p>
      <w:pPr>
        <w:pStyle w:val="Heading3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5 от 19.05.2015</w:t>
      </w:r>
    </w:p>
    <w:p>
      <w:pPr>
        <w:pStyle w:val="Heading3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 КОКОШИНСКОГО СЕЛЬСОВЕТА</w:t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  <w:szCs w:val="24"/>
        </w:rPr>
        <w:t>ЧУЛЫМСКОГО РАЙОНА 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5.2015                          с. Кокошино                                           № 3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 xml:space="preserve">Об утверждении проекта «Организация дорожного движ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>с. Кокошино Чулым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ланирования работы по повышению безопасности дорожного движения на территории Кокошинского сельсовета Чулым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 Утвердить проект: «Организация дорожного движ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>с. Кокошино Чулымского района Новосибирской области» (приложение 1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При составлении планов работ в сфере безопасности дорожного движения руководствоваться утверждённым проектом»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кошинского сельсовета</w:t>
        <w:tab/>
        <w:tab/>
        <w:t xml:space="preserve">                    С.В.Старч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Чулым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Приложение 1 к постановлению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т 05.05.2015 № 32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РГАНИЗАЦИЯ ДОРОЖНОГО ДВИЖ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. Кокошино Чулымского района Новосибир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Заказчик: </w:t>
      </w:r>
      <w:r>
        <w:rPr>
          <w:rFonts w:cs="Arial" w:ascii="Arial" w:hAnsi="Arial"/>
          <w:sz w:val="24"/>
          <w:szCs w:val="24"/>
        </w:rPr>
        <w:t>Администрация Кокошинского сельсовета</w:t>
      </w:r>
    </w:p>
    <w:p>
      <w:pPr>
        <w:pStyle w:val="Normal"/>
        <w:shd w:fill="FFFFFF" w:val="clear"/>
        <w:tabs>
          <w:tab w:val="clear" w:pos="708"/>
          <w:tab w:val="left" w:pos="2280" w:leader="none"/>
          <w:tab w:val="right" w:pos="1020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лымского района Новосибир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ый директор ООО «СибЭкоЭксперт»                            Дятлова Ю.А.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женер проекта                                                                                Островский П.В._______________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: 24.11.2014г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 2014г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яснительная записка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"/>
        <w:widowControl/>
        <w:ind w:first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хемы разработаны инженерами ООО «Сибэкоэксперт», по материалам полевых изысканий, проводившимся в октябре 2014г.,  в соответствии с действующими нормативными документами:</w:t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НиП 2.05.02-85 Строительные нормы и правила. Автомобильные дороги;</w:t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СТ Р 52290–2004 с изменениями 2014г. Знаки дорожные. Общие технические условия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 Р 52289–2004 с изменениями 2014г. Технические средства организации движения. Правила применения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 Р 51256-2011 с изменениями 2014г. Государственный стандарт Российской Федерации. Технические средства организации дорожного движения. Разметка дорожная. Типы и основные параметры. Общие технические требования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 Р 50970-2011 Технические средства организации дорожного движения. Столбики сигнальные дорожные. Общие технические требования. Правила применения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 Р 50971-2011 Государственный стандарт Российской Федерации. Технические средства организации дорожного движения. Световозвращающие дорожные. Общие технические требования. Правила применения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 Р 50597-93 Группа Д22. Государственный стандарт Российской Федерации. Автомобильные дороги и улицы. Требования к эксплуатационному состоянию, допустимому по условиям обеспечения безопасности дорожного движения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Н 25-86 Минавтодор РСФСР. Ведомственные строительные нормы. Указания по обеспечению безопасности движения на автомобильных дорогах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П 23–05–95. Естественное и искусственное освещение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ГОСТ Р 52282-2004 с изменениями 2014г. «Технические средства организации дорожного движения. Светофоры дорожные. Типы и основные параметры»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Федеральный закон от «10» января 1995 г. № 196-ФЗ с изменениями 2014г. «О безопасности дорожного движения» 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 25695-91*  «Светофоры дорожные. Типы. Основные параметры»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ГОСТ 25459-82   Опоры железобетонные дорожных знаков. Технические условия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Письмо Федерального дорожного агентства «Об учете при проектировании информационного письма ДОБДД МВД России» от 27.01.2006 № 01-28/358-ис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Порядок разработки и утверждения проектов организации дорожного движения на автомобильных дорогах. Москва, 2006 г.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олевых работ: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уальный осмотр обследуемого участка дороги;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 xml:space="preserve">Проезд по оси дороги с </w:t>
      </w:r>
      <w:r>
        <w:rPr>
          <w:rFonts w:cs="Arial" w:ascii="Arial" w:hAnsi="Arial"/>
          <w:sz w:val="24"/>
          <w:szCs w:val="24"/>
          <w:lang w:val="en-US"/>
        </w:rPr>
        <w:t>GPS</w:t>
      </w:r>
      <w:r>
        <w:rPr>
          <w:rFonts w:cs="Arial" w:ascii="Arial" w:hAnsi="Arial"/>
          <w:sz w:val="24"/>
          <w:szCs w:val="24"/>
        </w:rPr>
        <w:t xml:space="preserve"> приемником;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ксирование основных геометрических параметров автомобильной дороги: радиусы кривых в плане, ширина проезжей части, высота насыпи с указанием пикетажного положения;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едование искусственных сооружений: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ы: местоположение, тип, протяженность и габариты;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бы: наличие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обустройства и оборудования дороги: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лометровые знаки и сигнальные столбики;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ые знаки – их дислокация, состояние и соответствие нормам;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ждения – их конструкция, место расположения, протяженность;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ыкания, пересечения с автомобильными и железными дорогами, их тип, местоположение;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бусные остановки и павильоны, площадки отдыха, площадки для остановки и стоянки автомобиле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амеральных работ:</w:t>
      </w:r>
    </w:p>
    <w:p>
      <w:pPr>
        <w:pStyle w:val="TextBody"/>
        <w:spacing w:lineRule="auto" w:line="360"/>
        <w:ind w:left="360" w:first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работка материалов обследования, проектирование схем дислокации дорожных знаков, разметки, определение местоположения ограждений и направляющих устройств, опор освещения, пешеходных тротуаров и представление их в графическом и табличном виде.</w:t>
      </w:r>
    </w:p>
    <w:p>
      <w:pPr>
        <w:pStyle w:val="TextBody"/>
        <w:spacing w:lineRule="auto" w:line="360"/>
        <w:ind w:left="360" w:first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хемы дислокации выполнены на листах формата А3. На каждом листе представлен 1 км автомобильной дороги в линейном масштабе 1:3000. Схемы развязок и сложных пересечений представлены на отдельных листах. Схемы выполнены в проектном пикетаже. Проектные километровые знаки представлены красным цветом. Знаки индивидуального проектирования представлены на  листах в масштабе 1:20, с нанесением основных размеров.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ил:                                                   </w:t>
        <w:tab/>
        <w:tab/>
        <w:tab/>
        <w:tab/>
        <w:t>Островский П.В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35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34"/>
        <w:gridCol w:w="1134"/>
        <w:gridCol w:w="709"/>
        <w:gridCol w:w="992"/>
        <w:gridCol w:w="851"/>
        <w:gridCol w:w="1134"/>
        <w:gridCol w:w="1701"/>
        <w:gridCol w:w="7"/>
        <w:gridCol w:w="1552"/>
        <w:gridCol w:w="1134"/>
        <w:gridCol w:w="425"/>
        <w:gridCol w:w="134"/>
      </w:tblGrid>
      <w:tr>
        <w:trPr>
          <w:trHeight w:val="405" w:hRule="atLeast"/>
        </w:trPr>
        <w:tc>
          <w:tcPr>
            <w:tcW w:w="11218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1" w:leader="none"/>
                <w:tab w:val="left" w:pos="907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J115"/>
            <w:bookmarkStart w:id="1" w:name="RANGE!A1%3AJ115"/>
          </w:p>
          <w:p>
            <w:pPr>
              <w:pStyle w:val="Normal"/>
              <w:tabs>
                <w:tab w:val="clear" w:pos="708"/>
                <w:tab w:val="left" w:pos="7351" w:leader="none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1" w:leader="none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RANGE!A1%3AJ115"/>
            <w:r>
              <w:rPr>
                <w:rFonts w:cs="Arial" w:ascii="Arial" w:hAnsi="Arial"/>
                <w:sz w:val="24"/>
                <w:szCs w:val="24"/>
              </w:rPr>
              <w:t xml:space="preserve">Ведомость размещения дорожных знаков (которые должны быть установлены </w:t>
            </w:r>
            <w:bookmarkEnd w:id="2"/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121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отображены в проекте в соответствии с требованиями ГОСТ 52290-2004 на улично-дорожной сети  Кокошинского сельсовета Чулымского района Новосибирской области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мер знака по ГОСТ Р 52290-20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знак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ипоразмер зна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ектный, существующ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ощадь знаков,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рес (км+м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ебуется установить, требуется убрать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сторас-положение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. Кокошино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л. Лесная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а дей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е максимальной скор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а дей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е максимальной скор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4+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л. Ленин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а дей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е максимальной скор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а дей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е максимальной скор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5+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6+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9+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0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8+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л. Гагарина (от а/д Р-254 "Иртыш" до ж/д переезда)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ыкание второстепенной дор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4+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 прим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ыкание второстепенной дор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5+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6+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ец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6+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9+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9+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1+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1+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3+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4+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5+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5+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8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8+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дорожный переезд со шлагбаум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8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8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дорожный переезд со шлагбаум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8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8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9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9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дорожный переезд со шлагбаум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9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9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дорожный переезд со шлагбаум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9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9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9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ец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9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л. Гагарина (от ул. Гагарина до выезда из поселка)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3+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4+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9+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5+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ец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6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6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ева 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л. Гагарина (от ул. Гагарина до ул. Школьная)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л. Гагарина (от ул. Гагарина до ул. Гагарина)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left="-1171" w:firstLine="117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15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3+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л. Гагарина (от ул. Гагарина до ул. Ленина)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а дей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е максимальной скор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а дей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е максимальной скор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+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3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3+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. Суворинский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л. Суворенская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ец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дорожный переезд со шлагбаум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дорожный переезд со шлагбаум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0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дорожный переезд со шлагбаум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дорожный переезд со шлагбаум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лижение к железнодорожному переез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+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3+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3+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 прим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3+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3+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 прим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5+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5+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 прим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5+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5+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 прим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д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8+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упи доро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8+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 прим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0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ец населенного пун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0+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ТРЕБУЕТСЯ УСТАНОВИТЬ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1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  <w:tab w:val="left" w:pos="12049" w:leader="none"/>
        </w:tabs>
        <w:ind w:right="2096" w:hanging="0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</w:t>
      </w:r>
    </w:p>
    <w:tbl>
      <w:tblPr>
        <w:tblW w:w="11590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2"/>
        <w:gridCol w:w="1417"/>
        <w:gridCol w:w="1674"/>
        <w:gridCol w:w="850"/>
        <w:gridCol w:w="709"/>
        <w:gridCol w:w="850"/>
        <w:gridCol w:w="709"/>
        <w:gridCol w:w="1134"/>
        <w:gridCol w:w="709"/>
        <w:gridCol w:w="1559"/>
      </w:tblGrid>
      <w:tr>
        <w:trPr>
          <w:trHeight w:val="405" w:hRule="atLeast"/>
        </w:trPr>
        <w:tc>
          <w:tcPr>
            <w:tcW w:w="115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ость размещения искусственного освещения</w:t>
            </w:r>
          </w:p>
        </w:tc>
      </w:tr>
      <w:tr>
        <w:trPr>
          <w:trHeight w:val="915" w:hRule="atLeast"/>
        </w:trPr>
        <w:tc>
          <w:tcPr>
            <w:tcW w:w="1159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улично-дорожной сети   Кокошинского сельсовета Чулымского района Новосибирской области</w:t>
            </w:r>
          </w:p>
        </w:tc>
      </w:tr>
      <w:tr>
        <w:trPr>
          <w:trHeight w:val="8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участка, км+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ец участка, км+м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установк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ируемые в соответствии с нормативными документам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1" w:firstLine="4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 установлен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ложение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ор, 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тильников, 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ённость,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ор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тильников, 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ённость,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0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Гагар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+6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Гагар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29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Гагар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34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Гагар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32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Гагар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+85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ен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46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ес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+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+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Суворенск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2" w:right="-250" w:hanging="6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а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right="97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4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845"/>
        </w:tabs>
        <w:ind w:left="1845" w:hanging="4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09:00Z</dcterms:created>
  <dc:creator>uzerr</dc:creator>
  <dc:description/>
  <cp:keywords/>
  <dc:language>en-US</dc:language>
  <cp:lastModifiedBy>кокошино</cp:lastModifiedBy>
  <dcterms:modified xsi:type="dcterms:W3CDTF">2015-05-25T04:04:00Z</dcterms:modified>
  <cp:revision>6</cp:revision>
  <dc:subject/>
  <dc:title/>
</cp:coreProperties>
</file>